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648"/>
      </w:tblGrid>
      <w:tr>
        <w:trPr>
          <w:trHeight w:val="11817" w:hRule="atLeast"/>
        </w:trPr>
        <w:tc>
          <w:tcPr>
            <w:tcW w:w="5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134620</wp:posOffset>
                      </wp:positionH>
                      <wp:positionV relativeFrom="page">
                        <wp:posOffset>460375</wp:posOffset>
                      </wp:positionV>
                      <wp:extent cx="3392170" cy="717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717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42"/>
                                  </w:tblGrid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96035" cy="744220"/>
                                              <wp:effectExtent l="0" t="0" r="0" b="0"/>
                                              <wp:docPr id="2" name="Imagen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n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" t="-7" r="-4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6035" cy="744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8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4"/>
                                            <w:szCs w:val="6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4"/>
                                            <w:szCs w:val="64"/>
                                          </w:rPr>
                                          <w:t>ARCHIVO HISTÓ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64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64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OMISIÓN 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Oficios generados (Acuses de recib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56"/>
                                            <w:szCs w:val="5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2018-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4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A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1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1pt;height:564.6pt;mso-wrap-distance-left:7.05pt;mso-wrap-distance-right:7.05pt;mso-wrap-distance-top:0pt;mso-wrap-distance-bottom:0pt;margin-top:36.25pt;mso-position-vertical-relative:page;margin-left:10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296035" cy="744220"/>
                                        <wp:effectExtent l="0" t="0" r="0" b="0"/>
                                        <wp:docPr id="3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035" cy="74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ARCHIVO HISTÓ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64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64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</w:rPr>
                                    <w:t>COMISIÓN 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Oficios generados (Acuses de recib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56"/>
                                      <w:szCs w:val="5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2018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>C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34620</wp:posOffset>
                      </wp:positionH>
                      <wp:positionV relativeFrom="page">
                        <wp:posOffset>460375</wp:posOffset>
                      </wp:positionV>
                      <wp:extent cx="3392170" cy="71704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717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42"/>
                                  </w:tblGrid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96035" cy="744220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" t="-7" r="-4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6035" cy="744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8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4"/>
                                            <w:szCs w:val="64"/>
                                          </w:rPr>
                                          <w:t>ARCHIVO HISTÓ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32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32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OMISIÓN 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Oficios generados (Acuses de recib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2018-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A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1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1pt;height:564.6pt;mso-wrap-distance-left:7.05pt;mso-wrap-distance-right:7.05pt;mso-wrap-distance-top:0pt;mso-wrap-distance-bottom:0pt;margin-top:36.25pt;mso-position-vertical-relative:page;margin-left:10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296035" cy="74422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035" cy="74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ARCHIVO HISTÓ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32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32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</w:rPr>
                                    <w:t>COMISIÓN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Oficios generados (Acuses de recib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2018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>C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9:37:00Z</dcterms:created>
  <dc:creator>José Hernández</dc:creator>
  <dc:description/>
  <cp:keywords/>
  <dc:language>en-US</dc:language>
  <cp:lastModifiedBy>Fernando Dávila Miranda</cp:lastModifiedBy>
  <cp:lastPrinted>2019-11-13T14:42:00Z</cp:lastPrinted>
  <dcterms:modified xsi:type="dcterms:W3CDTF">2022-11-11T19:37:00Z</dcterms:modified>
  <cp:revision>2</cp:revision>
  <dc:subject/>
  <dc:title>ARCHIVO DEL</dc:title>
</cp:coreProperties>
</file>